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й реконструкции жилого дома по адресу: Краснодарский край, Кавказский район, станица Казанская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лица Красная, 162 а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й реконструкции жилого дома по адресу: Краснодарский край, Кавказский район, станица Казанская, улица Красная, 162 а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занская, ул.Красная, 162 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974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09:0103007:6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090160" cy="506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60"/>
        <w:gridCol w:w="198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здания, строения,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 (1 этаж, 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стройка к жилому дому (1 эт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зяйственные по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5:17:00Z</dcterms:created>
  <dc:creator>222</dc:creator>
  <dc:description/>
  <dc:language>en-US</dc:language>
  <cp:lastModifiedBy>2022-3</cp:lastModifiedBy>
  <cp:lastPrinted>2022-06-01T18:04:00Z</cp:lastPrinted>
  <dcterms:modified xsi:type="dcterms:W3CDTF">2025-10-02T15:17:00Z</dcterms:modified>
  <cp:revision>2</cp:revision>
  <dc:subject/>
  <dc:title/>
</cp:coreProperties>
</file>